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4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5 и 2026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__ » декабря 2023 г. № ___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5 и 2026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9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user_01</cp:lastModifiedBy>
  <cp:lastPrinted>2008-11-20T17:15:00Z</cp:lastPrinted>
  <dcterms:modified xsi:type="dcterms:W3CDTF">2023-11-12T09:23:00Z</dcterms:modified>
  <cp:revision>28</cp:revision>
  <dc:subject/>
  <dc:title>Перечень</dc:title>
</cp:coreProperties>
</file>